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0056739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1748255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162051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135835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1445181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68000261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2428956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